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образования города Караганды 26.01.2011 г. на базе детского сада «Балдырган» (23 микрорайон) проведено очередное заседание методического объединения учителей казахского языка детских садов города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>Вопрос изучения государственного языка на сегодня является не просто актуальным, а жизненно необходимым в связи, с чем педагогическим коллективом детского сада «Балдырган» (директор Шестакова Е.А.). Были показаны механизмы подхода</w:t>
      </w:r>
      <w:r>
        <w:rPr>
          <w:sz w:val="28"/>
          <w:szCs w:val="28"/>
          <w:lang w:val="kk-KZ"/>
        </w:rPr>
        <w:t xml:space="preserve"> к решению</w:t>
      </w:r>
      <w:r>
        <w:rPr>
          <w:sz w:val="28"/>
          <w:szCs w:val="28"/>
        </w:rPr>
        <w:t xml:space="preserve"> данного вопроса</w:t>
      </w:r>
      <w:r>
        <w:rPr>
          <w:sz w:val="28"/>
          <w:szCs w:val="28"/>
          <w:lang w:val="kk-KZ"/>
        </w:rPr>
        <w:t>. Э</w:t>
      </w:r>
      <w:r>
        <w:rPr>
          <w:sz w:val="28"/>
          <w:szCs w:val="28"/>
        </w:rPr>
        <w:t xml:space="preserve">то и организованная учебная деятельность с воспитанниками детского сада, работа с родителями по изучению государственного языка в стенах дошкольной организации. Кульминацией данной работы явился конкурс среди детей старшего дошкольного возраста и их родителей на знание государственного языка. Такая целенаправленная работа </w:t>
      </w:r>
      <w:r>
        <w:rPr>
          <w:sz w:val="28"/>
          <w:szCs w:val="28"/>
          <w:lang w:val="kk-KZ"/>
        </w:rPr>
        <w:t>педагогов</w:t>
      </w:r>
      <w:r>
        <w:rPr>
          <w:sz w:val="28"/>
          <w:szCs w:val="28"/>
        </w:rPr>
        <w:t xml:space="preserve"> Венеры Максутовой, Сулушаш Мукановой, Ризагуль Булембаевой и других поможет выпускникам детского сада «Балдырган» пойти в школу с большим багажом знаний по казахскому языку. 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Участники методического объединения взяли себе на заметку уникальный опыт данного учреждения по открытию семейного клуба «Отау» по улучшению изучения государственного языка для родителей дошколят. 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2011 жылы қаңтар айының 26-шы жұлдызында  Қарағанды қаласының білім бөлімі 23-ші  ықшам ауданында орналасқан   «Балдырған» балабақшасында   мектепке дейінгі ұйымдардың  қазақ тілі мұғалімдерінің әдістемелік бірлестігінің кезекті  отырысын өткізді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«Балдырған» балабақшасының директоры  Шестакова Е.А. ақпараттық хабарландыру барысында бүгінгі таңда балабақша ұжымына мемлекеттік тілді үйретуі өзекті мәселе  ғана болмай, бір-бірімен қарым қатынас жасауға қажет екенін атап өтті. Аталған мәселені шешу жолдары көрсетілді. Бұл балабақша тәрбиеленушілерімен өткізілетін ұйымдастырылған оқу іс-әрекеті, мектепке дейінгі ұйымның қабырғасында  мемлекеттік тілін үйрету бойынша ата-аналарға арналған жұмыс. Бұл жұмыстың табысты қорытындысы - ересек топ балалары мен ата-аналарынан құрылған топтар арасындағы мемлекеттік тілі білгіштерінің сайыс-сабағы. 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Венера Мақсутова, Сұлушаш Мұқанова, Ризагүл Бөлембаевалардың мемлекеттік тіліне үйрету бойынша өткізілетін осындай мақсатты жұмысы   «Балдырған»  балабақшасының  түлектеріне мектепке барған кезде қазақ тілін еркін меңгеретіндігіне көмек бер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Әдістемелік бірлестігінің қатысушылары аталған ұйымның ата-аналарына арналған мемлекеттік тіліне үйретуін жақсарту бойынша ашылған «Отау» отбасылық клубының үздік жұмысын  көздеп, өз тәжірибелеріне енгізуге мақсаттанд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44:00Z</dcterms:created>
  <dc:creator>Detsad</dc:creator>
  <dc:description/>
  <cp:keywords/>
  <dc:language>en-US</dc:language>
  <cp:lastModifiedBy>USER</cp:lastModifiedBy>
  <dcterms:modified xsi:type="dcterms:W3CDTF">2011-01-28T10:11:00Z</dcterms:modified>
  <cp:revision>6</cp:revision>
  <dc:subject/>
  <dc:title>Для внутренней почты</dc:title>
</cp:coreProperties>
</file>